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89035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2525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13014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