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751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93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57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18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63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80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077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803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214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94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50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394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449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1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78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030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50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