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67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710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1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241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652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952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69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336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519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460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50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93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999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80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715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652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82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