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959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94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795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53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657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316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79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577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843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85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2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4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130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