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8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66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60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49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9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26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5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922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79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59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21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40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075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