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9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166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59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822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84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065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61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797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71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61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27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278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43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70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061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