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257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71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19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45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63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242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28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914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365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349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130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94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93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5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349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