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8287044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5850409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