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63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51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45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46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5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79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370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4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902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51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22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21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4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70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88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998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46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