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408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914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653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637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859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772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490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949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81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598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89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723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991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478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7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