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293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87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842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506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493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57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767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15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00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155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7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557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14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804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88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260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23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