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91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4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22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065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660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20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68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934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083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012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216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053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802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587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718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