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73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679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790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26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2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13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750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35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261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79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952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91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01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