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70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717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65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95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18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769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624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757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978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42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941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813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173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