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348973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3876718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