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077292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136349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842814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