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54305110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1786639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7629515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83038799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