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87494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436711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9916693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659590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