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10660271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22491841"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08258836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29882375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