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357737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1686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987534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346381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13203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076547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396082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503552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921689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612544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887315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