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85576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12802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3978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31061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48351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315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5918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61440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63338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89914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2122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