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1998196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876502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56189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702761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715741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0761894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057656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386070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915856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731175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664344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