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17426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19668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38245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15267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61164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25087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30893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16140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09023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22589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72185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