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571955832"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960685130"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05420143"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