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55373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60980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24151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8361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