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6592824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1139651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