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87250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42781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64493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73904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