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17437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79436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12649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