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9859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61386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57564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32400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