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950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30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091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485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