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1430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06638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3085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6683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