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96274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04605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22592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90434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