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31754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18582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33456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74234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