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11127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6891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545186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55271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