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8545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18242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784945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82129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78202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3379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24537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033689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