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3569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27332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5196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4469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55194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6257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09801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14940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4226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7208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13314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