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82179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19928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27329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02519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