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63783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26432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27148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5320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