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25133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97271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3350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2411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