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46418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31231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45494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21303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88715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04258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98809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02915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