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Prolog threads}</w:t>
        <w:tab/>
        <w:tab/>
        <w:tab/>
        <w:t>\label{sec: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hr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~6 and earlier used a single global lock to prev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ltiple Prolog threads.  \product{} itself by default r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named \const{pce}.  As of version~7, this changed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href{https://www.libsdl.org}{SDL} library restric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to the process \jargon{main} thread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depend on the platform.  To avoid problems,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duct{} in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SWI-Prolog reads from the terminal in the main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processes SDL events.   This implies that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 components are responsive when SWI-Prolog wai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queries.  \product{} \emph{is not responsive} whi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a query in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product{} provides \textit{Epilog}, a \productpl{}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console (terminal) attached to a Prolog \jargon{th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log is used by \program{swipl-win}, which creates an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providing the Prolog REPL loop based on a threa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thread processes SDL events while the Epilog cons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.   Multiple Epilog consoles may be opened simultane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pilog console can be split to accomodate multiple REPL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 their ow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uses a single lock, preventing multiple th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t concurrently. Where \product{}~6 applied this str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~7 releases the lock while \product{} calls out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is similar to the Python \jargon{GIL}. 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may interact with \product{}, but only one may active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ode at any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operations that manage windows are handled by S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must run in the main thread.  Several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olve this problem by running the SDL step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while allowing non-SDL functionality to proce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An example is `window-&gt;open`.  Code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I related objects can always operate from any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manages \jargon{graphical} objects displayed on a window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oxes, lines, text, etc., can be called from any threa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consequences, we first present the over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f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whil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are pending changes to graphicals, for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modified conte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Use `graphical-&gt;compute` to update sizes an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progress, the \product{} lock is \emph{strict}, 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log thread is allowed to initiate methods on \product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Use</w:t>
        <w:tab/>
        <w:t>Cairo and Pango to update the Cairo \jargon{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ng as backing store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Use SDL to render the Cairo surface to the SD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ait for max 250ms for an SD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cess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it{Process the event} step invokes methods on \product{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 turn call Prolog.  The processing may create and destro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ake arbitrary many changes to the contents of window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ly become visible after processing the event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hread other than the main thread modifies graphical objec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be picked up by the main thread on an event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ms timeout elapses.  This can lead to multiple screen upda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atch of modifications as well as delaying updates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ically good practice to run \product{} code that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in the main thread.  This can be accomplished us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se predicates pose only a small overhead in case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the \product{}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the main (\product{}) thread.  This ca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mmediately, pushing \arg{Goal} onto the SDL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the main (\product{}) thread. This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onto the SDL event loop and waits until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Possible bindings resulting from executing \arg{Goal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thread are propagated to this predicate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once/1. If \arg{Goal} raises an except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