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+} 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}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}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} 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?}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:}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@}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!}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``\arg{Pred} \const{as} \arg{Name}'' to import a predic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. Finally, \arg{Import} can b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cept}{Exceptions}, where \arg{Exceptions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hat specify predicates that are \emph{not} im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s \arg{Name} terms to denote renamed predicate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 and use_module/2.\bug{\arg{Name}/\arg{Arity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Name} is currently implemented using a \jargon{link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ms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working_directory, C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_directory(CWD, 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 (absolute path)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i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:message_a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_action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Leve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/1, but first trigger the autoloader if \arg{Goal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e autoloader is used, even if the flag \prologflag{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. In addition, using this predicat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checker, e.g., list_undefined/0, to ignore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icularly used to call into the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3.13, constraints (attributed variabl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are respected.  If evaluating the constrain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most urgent exception is preser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) and searching for a matching catch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.  If both exceptions are equally urgen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e constraint evalua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5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wi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wind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9.3.13, SWI-Prolog introduces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exceptions.  An exception of the shape \term{unwind}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pecial by catch/3 and friends.  Rather than simpl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(third argument), catch/3 acts as if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Goal, Ball, call_cleanup(once(Recover), throw(Bal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that cleanup that may be required on exce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cleanup/2 (or one of its variations) or shoul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in the \arg{Recover} goal.  For example, the follow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 properly cleanup after an excep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atch(Goal, Error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&lt;no 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&lt;cleanup&gt;</w:t>
        <w:tab/>
        <w:t xml:space="preserve">   % NOT called on throw(unwind(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unless the user ensures \arg{Recover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, the exception will unwind the entire Prolog stac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that catches these exceptions should propaga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environment, we cannot enforc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mechanism defines these values for \arg{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urrent Prolog thread.   This exception is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raised \verb|'$aborted'|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wind}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lt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setup, if \term{unwind}{\term{halt}{Status}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n the \const{main} thread, this system halts with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raised by thread_exit/1. 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, also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5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halt(_))= (hal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thread_exit(_))= (thread_exi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abort)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5 can be used to add more debugg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ing this hook succeeds, the message is considered print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on is taken. Version 9.3.34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_action/2 to allow modules to act on certa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log:message_action/2 was introduced a program could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with a message by adding a clause for message_hook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desired action and then fails. The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for actions is that the order of clauses for a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poorly defined.  If the application defines a h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is hook may cause intended actions not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prolog:message_action}{2}{+Term, +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before message_hook/3 as below. 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9.3.34.  It allows to associate side-eff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reliable way by decoupling printing (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way) from associated side effects.  See also broadcas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broadca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all(prolog:message_action(Term, Kind)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(-like) 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  \arg{New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gnal name or number.  See on_signal/3 for how the Prolo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.  The \arg{Old} argument is unified to the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 and the number otherwise.  Notably the value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ystem does not use an alarm signal. 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implies that system calls are not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defined on systems where the alert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Head} are removed.  If all arguments of \arg{Hea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(see is_most_general_term/1), all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ithout inspecting the clauses.  Cleaning all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must use retractall/1 rather than abolish/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ompletely wipes the predicate, including its proper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refers to a predicate that is not defined, i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.  See also dynamic/1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ly allows using 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dheres to the \jargon{logical update view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predicates that enter the definition of a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any changes (either caused by assert/1 or retract/1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view is the ISO standard.  Logical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by keeping \jargon{generation} information on claus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atabase causes an increment of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Each goal is tagged with the generation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Each clause is flagged with the generation it wa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eneration it was erased.  Only claus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eated' \ldots `erased' interval that encloses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are considered visible.  The generation mechanis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\jargon{transactions} See \secref{transa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d clauses are (eventually) reclaimed by the clau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implemented by garbage_collect_clauses/0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 runs in a thread named \const{gc}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garbage collector (garbage_collect_atoms/0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If \arg{Term} is not ground, the predicat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an unbound variable.  Hash keys are in the range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72,057,594,037,927,935$ ($2^56$), the maximal integ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efficiently (see \prologflag{max_tagged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9.3.28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 predicate is cycle-safe.\bug{All arguments that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cycle 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Hashes differ between big and little endian machines and ha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integers (currently $&gt; 2^56$) differ depending on the bi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end} (GMP or LibBF).  See \prologflag{gmp_vers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only offer partial thread-safety.  Multipl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ncurrently insert values in a trie. 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 and concurrent non-deterministic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arting with SWI-Prolog 9.3.23, tries suppor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both in for keys and values. 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d variables can also be \jargon{compiled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_gen_compiled/2 or 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od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\jargon{modes} for the predicates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 \arg{Head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specifier}. Defined specifiers are \chr{+}, \chr{-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?}. Mode declarations have a long history in Prolog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efinitions derived from e.g., Quintus Prolog an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ISO standard. The specifiers declar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\jargon{unbound} at \emph{call time}. The \ch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argument is nonvar/1, the \chr{-}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var/1 and \chr{?} makes no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log systems define \const{mode} as an oper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elow.  Currently we do not define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mode information for its just-in-ti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s described in \secref{jitindex}. JIT only uses the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to avoid examining that argument as a candidate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dict hold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arguments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ased argument numbers of the predicate or compound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position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ased argument numbers to find the compound for a \jargon{d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Empty list (\verb$[]$) for predicate arguments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1,2]$ implies we index on the 2nd argument o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, i.e., on the \arg{I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\exam{p(f(_,I)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bucket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ckets of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lis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is a \jargon{deep} index, i.e., it points at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may be sub-indexes on these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realis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the index is associated with the predic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led.  It will be filled if the predicate is call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is at least \prologflag{ci_min_speedup} tim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lready realis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in bytes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speedup}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speedup.  The basic value is the number of uniq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the clauses to which this index appl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duced when there are clauses with a vari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when the standard deviation for the sets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value is high, i.e., we prefer index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ndidate clauses is similar, regardless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for the predicate is defined using mode/1.  Head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operty \term{meta_predicate}{Head}, but the spec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\const{+}, \const{-} and \const{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  The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} (see \secref{blob}), which implies i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 garbage collection}.  The \arg{Reference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ccess to the clause while it exists and generates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 after the clause has be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  See also 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loating point numbers using format/2 as \term{format}{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oat]}. The default is \verb$~h$. This op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See format/2 for valid format specifi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_format} option for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  The ISO standard also dictat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as \verb$.(Head,Tail)$.  SWI-Prolog writes lis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 notation unless the option \term{dotlists}{true}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This is done because SWI-Prolog lists do not use the d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ell functor.  PIP-0105 added the option \term{portab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unambiguous transfer of terms while max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s using format/2 as \term{format}{Atom, [Int]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verb$~d$. This allows to print integ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jargon{radix}, using e.g.\, \verb$~16r$ or \verb$0x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se digit grouping using e.g.\ \verb$~D$. No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to provide a format that produces valid Prolog synta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must be readable by Prolog.  The format must accep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.  If that is not satisfied, printing an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ception.  See format/2 for for valid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\term{max_text}{Length} and \term{truncated}{-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text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 atoms and strings that are longer than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abbreviated characters are indicated using eli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ldots$), if possible using the Unicode character U-2026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...} otherwise. On sufficiantly long texts the elip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three last characters. If \arg{Length} is -1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mit is imposed.  If \arg{Length} is 0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lipsis. When \term{quoted}{true} is active,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in the length restriction. The text between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t max \arg{Length} characters, but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an be longer due to required escape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defined by PIP-0105.\footnote{The current draf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text_max}{Max}. Considering all other options and flag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*, SWI-Prolog uses \const{max_text}. This may chang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IP-0105 evolv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that is syntactically a valid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quotes. This extension allows for wri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provi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\const{false}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rtrayed} option is enabled. See also numbervars/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d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ab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ignore_ops}{Bool}, but when \const{true},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ace terms} and the infix operator ``\chr{,}''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The name \textit{portable} refers to the fact that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is way can be read unambigously regardless of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operator) context while providing maximal readability and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tack usage implied by the ISO \const{ignore_ops}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\verb$.(a,.(b,[]))$.\footnote{The dotted lis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duced to list cells before we reach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} This option is defined by PIP-0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(a,b+c,[a],{d}), [portab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,+(b,c),[a],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  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numbervars} option \emph{defaults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ncated}{-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rm{max_depth}{+Depth} and/or \term{max_text}{+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the limit has been exceeded, \arg{Bool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Else it is unified to \const{false}. This option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P-0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If \arg{Atom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?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  If \arg{Promp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it is unified with the current first-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versed.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We therefore refer to the description of nb_setval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non-backtrackable assignment of terms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NU-Prolog \term{setarg}{A,T,V,false}, remov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\arg{Value}. Below is an example for cou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utions of a goal. Note that this implementation is thread-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 and capable of handling exceptions. Realising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ditional implementation based on assert/retract or flag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nb_linkarg/3 and foldall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 \except{syntax_error} exception is raised. 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, \op{=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d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d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d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cd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cm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n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gt;&gt;Shift)$.  Shift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ore than their size results in 0 (zero).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by more then their size results in -1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is -3464 &gt;&gt; 100} binds \arg{A} to -1.  If \arg{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a right shift (see \funcref{&gt;&gt;}{2}) i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lt;&lt;Shift)$. If \arg{IntExpr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 left shift (see \funcref{&lt;&lt;}{2})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rd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(for sets of rows where the 3rd column is eq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 p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extual output. These predicates where introduced by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SWI-Prolog implementa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prolog-lang.org/ImplementersForum/0110-format.html}{PIP-01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a couple of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pport for \fmtseq{~@} for captur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edicate.  This extension is implement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pport for \fmtseq{~h} and \fmtseq{~H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floating point number output.  This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ICS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pport the \chr{:} modifier, notably us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\jargon{locale} specific output and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edicate format/3 allows for an outpu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to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matted output to \arg{Output} or \const{current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is normally a stream.  SWI-Prolog's format/3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utput accepted by with_output_to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trol sequences start with the tilde (\chr{~}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ptional numeric argument, optionally followed by a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, \footnote{The colon modifiers is a SWI-Prolog extension,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n asterisk (\chr{*}), in which ca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 or an arithmetic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ssitive integer. The following four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 and use a tab at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*|~n', ['Title', 46, 'Page', 80-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g}, \chr{G}, \chr{h} and \chr{H}) accept an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This is introduced to handle rational numbers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rational}). The floating point conversion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ecision for printing rational numbers in decimal form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r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xtbf{w}, except that it requires the arg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For flexibility, SWI-Prolog also accepts a pack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 as 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  If \textbf{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sing the colon (\verb$~:D$), it uses the Prolo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chr{_}.  See also setup_prolog_integer_grouping/0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line breaks in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xtbf{f}, but used uppercase letters for non-normal floa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F', [na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loating point number with the minimal number of digi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/1 produces exactly (as in \predref{==}{2})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pecifies whether a number is written using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using \textbf{e} (h) or \textbf{E} (H)) or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as \verb$~f$).  If the argument is -1, the numb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xponential notation.  Otherwise, numb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onential notation if the exponent is less than \arg{Arg}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 \arg{Arg}+\arg{d}, where \arg{d}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emitted to establish the required precision. 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arger than the the maximum exponent such as \verb$~999h$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s exponential notation.   The default argument is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/1 and friends act as if using the format \verb$~3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ompatible to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the specified number of characters is emit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text is truncated if too long or right-padded with spa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o short. Note that this way of padding is not in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.  Using \fmtseq{~t} for padding is more flexible an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irit of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two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  If the space between the tw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cannot be divided by the number of \fmtseq{~t} statemen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dding character is added to each \fmtseq{~t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tab stop is reached.  Additional padding is ad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\footnote{Until 9.3.33, additional padding was ad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  Current behaviour is defined by PIP-0110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Name}. Note that this can be used to set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\const{[]} prior to backtrackable assignment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18, if the new \arg{Value} contains the old value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textbf{not} copied.  This implies that \nopredref{pus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has complexity O(1), regardless of the length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(Var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getval(Var, 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setval(Var, [Value|Ol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This predicate is provided for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Windows console and the \program{swipl-win} Prolog cons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de should wrap this into catch/3 and use some defaul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 size canno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s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\funcref{date}{9}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may be left unbound from the righ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may be unbound, or seconds and minutes, etc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pecify the seconds and leave one of the mo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nbound.  Unbound values unified to their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nth, day, hour, minute or seco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ized}.  This flexibility allows for easy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t any given number of these units from a given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can be achieved following this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_date_time/3.  This example computes the date 20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} (Epilog)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pilog-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pil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ackage \const{xpce} provides the SWI-Prolog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Part of it is a console window that provides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Epilog}. If Prolog is started using \program{swipl-w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as a GUI application running the Prolog REPL loop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g window.   SWI-Prolog allows opening multiple such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each running the REPL loop in a new thread.  New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be started from several menus in the GUI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 epilo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pilog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Epilog console.  SWI-Prolog creates a new thread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 loop and has its input and output connected to the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pilog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pilog console with additional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tle}{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ows}{+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initial terminal in lines (default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ls}{+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initial terminal in characters (default 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it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as initialization goal. Default calls version/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rue/0 for subsequen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as REPL loop.  Default runs prolo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ct as application main window.   In this case epilo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main thread and returns after all windows have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pilog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Epilog console attached to the calling thread. O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title}{+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foreground}{+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background}{+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selection_foreground}{+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selection_background}{+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menu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popup to the Epilog menu. The popus is added before Befo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s `-`, the new popup is add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menu_item}{+PopupName, +Item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 item in the Epilog console menu. PopupName is the pop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insert the item. Item is the name for the new item. If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-}, a \jargon{separator} is inserted. Befor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efore which to insert the new item. If this is \const{-}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\jargon{injected} into  the  current   terminal  of  the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is implies that we assume  that the console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. Eventually,  we  probably   want  a 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\term{existence_error}{epilog, Thread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ing) thread has no attached Epilog window.  Thread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pilog window have the Prolog flag \prologflag{console_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l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parators are always \chr{/}; prolog_to_os_file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the operating system's prefer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. The result always uses the directory separator \chr{/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ng system uses something different, SWI-Prolog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before it makes an OS call. If you nee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's preferred form, use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is atomic and absolute_file_name/[2,3] is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it uses the current source file as reference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ing initialization/1 is executed \emph{after}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mplies that such paths are resol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for the toplevel file and relati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holding the initialization/1 directi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9.3.9, the system tried \emph{both}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current source and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. This exception can be caught using catch/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goal is wrapped with a predicate that prune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recovery goal (i.e., as once/1) and re-th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is is illustrated in the example below, where w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nd `a'.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 When possible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term{unwind}{\term{halt}{Status}}.  Current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halt/1 is called in the \const{main} threa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 function on the stack that called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\const{PL_Q_PASS_EXCEPTION} flag. 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signal based exit from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ception bubbled up to the top or if the halt excep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aised, system termination starts. System termination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)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aise \term{unwind}{\term{halt}{Status}}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ait for a maximum of 1 second for all threads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ception. Registered thread_at_exit/1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. Threads not responding within 1 second ar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