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6022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7167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46788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4588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