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00245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18145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44456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03724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