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5242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4852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3890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5513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