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las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0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3,19,69,3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,40,73,56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1,56,102,78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76,74,95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1,93,63,110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,112,64,127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129,78,148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148,76,165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167,91,184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184,96,203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02,96,218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221,105,237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239,129,258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57,104,27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275,97,290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95,107,310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12,115,332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44,104,367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65,91,382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384,104,402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01,91,418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19,90,437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39,105,458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,455,92,480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,490,91,510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510,112,530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,530,105,553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,592,221,629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5,193,37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37,207,55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58,210,73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77,209,9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92,209,111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112,210,12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128,214,14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147,212,165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66,213,18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83,211,20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1,203,211,218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220,215,238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0,238,213,254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3,255,219,274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274,220,292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4,292,220,311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325,223,349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348,212,373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378,185,401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403,191,421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421,207,44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452,202,473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3,472,209,4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4,491,206,509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509,209,527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528,205,552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16,280,37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37,287,55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54,296,74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74,288,90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91,292,111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110,273,128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128,299,14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45,292,16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65,312,183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83,318,205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6,202,290,218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20,284,237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36,282,25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56,278,273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275,298,291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89,288,30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09,281,330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1,329,301,348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347,306,366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64,323,38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83,316,403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400,289,422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434,308,45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456,300,474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6,475,296,49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492,313,511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3,511,296,52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3,531,301,552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6,0,373,42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4,0,446,32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2,614,456,641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1,638,448,660" href="qtex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16,508,37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38,526,56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7,535,74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74,540,97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93,501,109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0,112,511,12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29,523,145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1,148,526,167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167,520,185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3,184,521,201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1,204,533,223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7,221,522,239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6,239,513,254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257,523,277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3,276,513,292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292,521,310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12,521,32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329,527,35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359,531,382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83,535,4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401,528,42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421,529,440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439,527,456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454,522,476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474,516,494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492,505,51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44,525,568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565,523,584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83,530,6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602,529,621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21,540,637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0,547,663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2,630,57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7,631,74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74,638,92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92,638,119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24,619,147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6,147,619,16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6,166,627,18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184,627,20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03,632,221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32,23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38,640,25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2,255,640,282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90,608,312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12,608,330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30,609,348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348,609,36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368,616,384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84,616,40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405,629,419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19,629,441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41,629,45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55,629,476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76,635,492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92,635,512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12,637,541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41,637,56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65,637,583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582,637,602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602,632,619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618,647,639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639,648,659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0,755,24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3,755,45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45,753,72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72,753,92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91,758,110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10,758,129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29,745,146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5,762,167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165,742,193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93,742,22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20,744,239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237,744,255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255,757,273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271,763,300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26,741,347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5,348,738,374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472,716,491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491,716,51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511,753,53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531,753,549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549,744,565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565,744,584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584,756,60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04,756,620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20,745,637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7,745,662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1,836,18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18,836,3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9,835,59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59,835,74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74,827,9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93,827,112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12,835,130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30,835,14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48,826,167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167,826,185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185,826,204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04,826,22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20,816,237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237,841,258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1,258,841,274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1,274,840,29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95,840,312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312,808,328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328,841,349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49,842,367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67,824,385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5,385,824,405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405,861,424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424,861,439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439,830,459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459,830,477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477,821,496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0,496,821,514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0,514,811,535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5,541,861,568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568,861,582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582,857,60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602,857,62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621,841,641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0,641,841,660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0,960,20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20,960,39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39,961,59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59,961,73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73,943,92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92,943,113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113,956,127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129,975,150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0,148,921,166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167,945,182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184,960,204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02,935,219" href="qpa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219,960,239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38,958,257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56,956,273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274,964,29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295,964,311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311,950,33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330,950,349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349,957,369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366,957,384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384,968,403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403,968,41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419,956,439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39,956,458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58,956,47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471,971,493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493,959,515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515,959,535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544,967,56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565,967,58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584,969,601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601,969,620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620,960,639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2,639,960,662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15,1044,38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8,1044,58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58,1038,74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74,1038,105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124,1031,145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45,1031,165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65,1035,184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84,1035,21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234,1027,25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254,1028,27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275,1032,292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292,1032,311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311,1033,328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28,1033,348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48,1045,365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365,1045,390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400,1037,419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1,419,1037,440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1,440,1047,456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456,1047,475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475,1019,493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489,1027,511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511,1033,53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597,1056,620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620,1056,640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640,1052,662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zipped postscript A3 size master copy of the class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0/qt30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