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bin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bin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ON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rather serious bug: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"blksize" option, but will be mortally conf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accepted by the server!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Some PXE implementations can be coaxed to oper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HCP server; unfortunately so far no "magic bullet"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XE implement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ne currently known, 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bi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TFTP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rver-identifier &lt;TFTP-server&gt;;</w:t>
        <w:tab/>
        <w:t># Illegal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kip everything below if you want to use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ddre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XE implementations will only work this w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cp-class-identifier" and "vendor-encapsulated-options"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HCP and TFTP servers are not on the same mach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et up a DHCP server on port 4011 on the TFTP ser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XE boot server", which uses the DHCP protocol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you can try adding the directive "server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FTP-server&gt;;"  Unfortunately this is a violation of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but some PXE implementations do not accept the nex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out it or the "boo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booted an Intel N440BX ("Nightshade")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board Ethernet and "Intel LANDesk(R) Service Agent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c" (derived from the Intel PXE PDK V2.0) and the Intel PRO/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apter "Boot agent 2.6 (build 071)"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XE PDK V3.0 bld 071) using the configuration above and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y to chain-load onto a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