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SOFTWARE PACKAGE (Kernel version) SIMPLE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itest.sa and ftest.sa contain simple tests to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68060ISP and 68060FPSP once they have been inst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ase files itest.sa and ftest.sa are essenti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xadecimal images of the actual tests. This format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format that will be supported. The hex images wer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assembling the source code and then converting the resul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output images into ASCII text files. The hexadec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are listed using the Motorola Assembly syntax assemb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ive "dc.l" (define constant longword). The files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ed to other assembly syntaxes by using any word process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global 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ese modules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er should add symbolic labels to the top of th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the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se pack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test.s and ftest.s have been included bu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p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128 byte-sized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|   Call-Out</w:t>
        <w:tab/>
        <w:t>| - 4 bytes per entry (user fills these 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8 bytes p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2)  | Entry Point</w:t>
        <w:tab/>
        <w:t>| - user does "bsr" or "jsr" to thi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cod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ottom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ction of this module is the "Call-out" section.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INCLUDED in {i,f}test.sa (an example "Call-out" section is provi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is file). The purpose of this section is to allow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 to reference external printing functions that must b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st operating system. This section MUST be exactly 128 by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There are 32 fields, each 4 bytes in size. Each field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function required by the test packages (these function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 are listed in "68060{ISP,FPSP}-TEST call-outs" below). Each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 should contain the address of the corresponding function RELA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rting address of the "call-out" section. The "Call-out" section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 adjacent to the {i,f}test.sa image in memory. Since itest.sa and ftest.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dividual tests, they each require their own "Call-out"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ection, the "Entry-point" section, is used by externa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cess the test routines. Since the {i,f}test.sa hex fil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symbol names, this section contains function entry points that ar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spect to the top of the package. The currently defined entry-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in section "68060{ISP,FPSP}-TEST entry points" below. A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would simply execute a "bsr" or "jsr" that jumped to the sel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entry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o run the 060ISP test, write a program that includ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st.sa data and execute something 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</w:t>
        <w:tab/>
        <w:t>_060ISP_TEST+128+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_060ISP_TEST is the starting address of the "Call-out" section; the "Call-ou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is 128 bytes long; and the 68060ISP test entry point i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bytes from the top of the "Entry-point"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section is the code section. After entering through an "Entry-poin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code jumps to the appropriate test code within the cod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SP-TEST Call-o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: _print_strin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4: _print_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-TEST Call-ou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: _print_string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4: _print_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 packages call _print_string() and _print_number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ubroutines and expect the main program to print a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a number to a file or to th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"C"-like fashion, the test program ca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_string("Test passed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int_number(2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_print_string(), the test programs pass a longword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string on the stack. For _print_number(), the test programs 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ongword number to 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bugging purposes, after the main program performs a "prin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test package, it should flush the output so that it'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ed. In this way, if the test program crashes, at least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ments printed will be s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SP-TEST Entry-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: integer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-TEST Entry-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: main fp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8: FP unimplemented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10: FP enabled snan/operr/ovfl/unfl/dz/i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loating-point unit test has 3 entry points which will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 different calls to the package if each of the three following te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desi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 fp test: tests (1) unimp effective address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2) unsupported data type exce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(3) non-maskable overflow/underflow exce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P unimplemented: tests FP unimplemented exception. this o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eparate from the previous tests for system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ant FP unimplemented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 enabled: tests enabled snan/operr/ovfl/unfl/dz/in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asically, it enables each of these exceptions and fo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ach using an implemented FP instruction. this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rcizes _fpsp_{snan,operr,ovfl,unfl,dz,inex}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real_{snan,operr,ovfl,unfl,dz,inex}(). the test exp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_real_XXXX() to do nothing except clear the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"rte". if a system's _real_XXXX() handler create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ternate result, the test will print "failed" b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s accep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, itest.sa and ftest.sa are simple tests and do not thorou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st all 68060SP connections. For example, they do not test conn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_real_access(), _real_trace(), _real_trap(), etc. becaus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system-implemented several different ways and the test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remain system indepen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test package set-u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print_st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  <w:tab/>
        <w:tab/>
        <w:tab/>
        <w:t># provided by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print_nu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  <w:tab/>
        <w:tab/>
        <w:tab/>
        <w:t># provided by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</w:t>
        <w:tab/>
        <w:t>_060FPSP_TEST+128+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beginning of "Call-out" section; provided by integ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MUST be 128 byte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FPSP_T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_print_str - _060FPSP_TEST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_print_num - _060FPSP_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ace</w:t>
        <w:tab/>
        <w:t>1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ftest.sa starts here; start of "Entry-point"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60ff0000, 0x000023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60ff0000, 0x000187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60ff0000, 0x000233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>0x24377299, 0xab2643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