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994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419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268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873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