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480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984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300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943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