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896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819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168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8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