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26484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3931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70506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35547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