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047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771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035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685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