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854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321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050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722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