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42421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90952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76721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04864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