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837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9191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765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24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