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17168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0803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90242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7022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