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9954814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9327774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7600916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5598235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