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86575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0624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98078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24412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