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9990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647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380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2687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