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59012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11018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42649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66879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