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3738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29231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08712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38049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