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4780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250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636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282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