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820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53648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47450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24362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