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5156839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860184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3884451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305642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5540713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65799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94192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7713381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586460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8449632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8306222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136549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496397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6887206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32869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6212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6977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693031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4003134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1062985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6868517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32240294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19869562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0575445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1998215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7929517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75841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85780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751576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278954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012457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1507907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78885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8857290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97448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616923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0905824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382415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803050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