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40320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819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63720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27296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9697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96526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3169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43643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6009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53502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741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9755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2239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21876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816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6037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86830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5943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17543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11226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6830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1420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27593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06404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75450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4811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1736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68632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1940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54111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1344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33189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61023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86153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759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8206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6819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5462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5787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